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6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Waacki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050"/>
        <w:gridCol w:w="1278"/>
        <w:gridCol w:w="936"/>
        <w:gridCol w:w="824"/>
        <w:gridCol w:w="4226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1383"/>
        <w:gridCol w:w="1014"/>
        <w:gridCol w:w="1014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